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83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,,ბ” ჯგ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2.00-12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როის მენეჯმენტ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დროის მენეჯმენტ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მენტი 2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პროფ. ვ. ხიზანი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მენტი 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07:08:00Z</dcterms:modified>
  <cp:revision>61</cp:revision>
  <dc:subject/>
  <dc:title/>
</cp:coreProperties>
</file>